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sz w:val="26"/>
        </w:rPr>
      </w:pPr>
      <w:r>
        <w:rPr>
          <w:sz w:val="26"/>
        </w:rPr>
      </w:r>
    </w:p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smallCaps/>
          <w:szCs w:val="24"/>
        </w:rPr>
      </w:pPr>
      <w:r>
        <w:rPr>
          <w:smallCaps/>
          <w:szCs w:val="24"/>
        </w:rPr>
        <w:t>Ministério do Meio Ambiente</w:t>
      </w:r>
    </w:p>
    <w:p>
      <w:pPr>
        <w:pStyle w:val="WWTtulo"/>
        <w:spacing w:lineRule="auto" w:line="480"/>
        <w:ind w:right="28" w:hanging="0"/>
        <w:rPr>
          <w:smallCaps/>
          <w:szCs w:val="24"/>
        </w:rPr>
      </w:pPr>
      <w:r>
        <w:rPr>
          <w:smallCaps/>
          <w:szCs w:val="24"/>
        </w:rPr>
        <w:t>Conselho Nacional de Recursos Hídricos</w:t>
      </w:r>
    </w:p>
    <w:p>
      <w:pPr>
        <w:pStyle w:val="Subtitle"/>
        <w:spacing w:lineRule="auto" w:line="360" w:before="0" w:after="0"/>
        <w:rPr/>
      </w:pPr>
      <w:r>
        <w:rPr>
          <w:b/>
          <w:i w:val="false"/>
          <w:sz w:val="24"/>
          <w:szCs w:val="24"/>
        </w:rPr>
        <w:t>RESOLUÇÃO Nº    , DE    DE           DE 20XX</w:t>
      </w:r>
    </w:p>
    <w:p>
      <w:pPr>
        <w:pStyle w:val="TextBody"/>
        <w:jc w:val="center"/>
        <w:rPr>
          <w:b/>
          <w:b/>
          <w:color w:val="FF0000"/>
        </w:rPr>
      </w:pPr>
      <w:r>
        <w:rPr>
          <w:b/>
          <w:color w:val="FF0000"/>
        </w:rPr>
        <w:t>Minuta</w:t>
      </w:r>
    </w:p>
    <w:p>
      <w:pPr>
        <w:pStyle w:val="WWTextoembloco"/>
        <w:spacing w:lineRule="exact" w:line="240"/>
        <w:rPr/>
      </w:pPr>
      <w:r>
        <w:rPr>
          <w:i/>
        </w:rPr>
        <w:t>Altera a Resolução CNRH nº 97, de 17 de dezembro de 2008, que “Altera a Resolução CNRH nº 70, de 19 de março de 2007, que estabelece os procedimentos, prazos e formas para promover a articulação entre o Conselho Nacional de Recursos Hídricos - CNRH e os Comitês de Bacia Hidrográfica, visando definir as prioridades de aplicação dos recursos provenientes da cobrança pelo uso da água, referidos no inciso II do § 1º do art. 17 da Lei nº 9.648, de 27 de maio de 1998, com a redação dada pelo art. 28 da Lei nº 9.984, de 17 de junho de 2000”.</w:t>
      </w:r>
    </w:p>
    <w:p>
      <w:pPr>
        <w:pStyle w:val="WWTextoembloco"/>
        <w:spacing w:lineRule="exact" w:line="240"/>
        <w:rPr>
          <w:i/>
          <w:i/>
        </w:rPr>
      </w:pPr>
      <w:r>
        <w:rPr>
          <w:i/>
        </w:rPr>
      </w:r>
    </w:p>
    <w:p>
      <w:pPr>
        <w:pStyle w:val="WWCorpodetexto2"/>
        <w:spacing w:lineRule="exact" w:line="240" w:before="0" w:after="120"/>
        <w:ind w:firstLine="1418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tendo em vista o disposto em seu Regimento Interno;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Resolução CNRH nº 97, de 17 de dezembro de 2008, que “Altera a Resolução CNRH nº 70, de 19 de março de 2007, que estabelece os procedimentos, prazos e formas para promover a articulação entre o Conselho Nacional de Recursos Hídricos - CNRH e os Comitês de Bacia Hidrográfica, visando definir as prioridades de aplicação dos recursos provenientes da cobrança pelo uso da água referidos no inciso II do § 1º do art. 17 da Lei nº 9.648, de 27 de maio de 1998, com a redação dada pelo art. 28 da Lei nº 9.984, de 17 de junho de 2000”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Resolução CNRH nº 181, de 07 de dezembro de 2016, que “Aprova as Prioridades, Ações e Metas do Plano Nacional de Recursos Hídricos para 2016-2020”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necessidade de compatibilizar a aplicação dos recursos da cobrança ao planejamento orçamentário e financeiro da União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o princípio da gestão descentralizada e participativa, estabelecido na Lei n 9.433/97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Cs/>
          <w:szCs w:val="20"/>
        </w:rPr>
        <w:t xml:space="preserve">Art. 1º </w:t>
      </w:r>
      <w:r>
        <w:rPr/>
        <w:t>Definir, para o biênio 2019/2020, as prioridades de aplicação dos recursos provenientes da cobrança pelo uso da água, sobre a parcela do valor da energia elétrica produzida, referidos no inciso II do § 1º do art. 17 da Lei nº 9.648, de 27 de maio de 1998, com a redação dada pelo art. 28 da Lei nº 9.984, de 17 de junho de 2000.</w:t>
      </w:r>
    </w:p>
    <w:p>
      <w:pPr>
        <w:pStyle w:val="WWCorpodetexto3"/>
        <w:spacing w:lineRule="exact" w:line="240" w:before="0" w:after="120"/>
        <w:ind w:left="0" w:right="40" w:firstLine="1418"/>
        <w:rPr/>
      </w:pPr>
      <w:r>
        <w:rPr>
          <w:bCs/>
          <w:szCs w:val="20"/>
        </w:rPr>
        <w:t>Art. 2º Os parágrafos 3º e 4º do art. 3º da Resolução CNRH nº 70, de 2007, alterados pelo art. 1º da Resolução CNRH nº 97, de 2008 passam a vigorar com a seguinte redação: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  <w:t>“</w:t>
      </w:r>
      <w:r>
        <w:rPr>
          <w:bCs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/>
        <w:t>§ 3º Para hierarquização das prioridades atinentes à aplicação dos recursos da cobrança, a Secretaria Executiva do CNRH deverá consultar, além dos Comitês de Bacia dos rios de águas de domínio da União, os Conselhos Estaduais de Recursos Hídricos e os Comitês de Bacia Hidrográfica estaduais.</w:t>
        <w:tab/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  <w:t xml:space="preserve">§ 4º A Secretaria Executiva do CNRH, até o dia 20 de dezembro de 2017, iniciará o processo de consulta referente ao biênio 2019/2020. </w:t>
      </w:r>
    </w:p>
    <w:p>
      <w:pPr>
        <w:pStyle w:val="WWCorpodetexto3"/>
        <w:spacing w:lineRule="exact" w:line="240" w:before="0" w:after="120"/>
        <w:ind w:left="0" w:right="40" w:firstLine="1418"/>
        <w:rPr/>
      </w:pPr>
      <w:r>
        <w:rPr>
          <w:bCs/>
          <w:szCs w:val="20"/>
        </w:rPr>
        <w:t>Art. 2º Incluir os parágrafos 5º e 6º no art. 3º da Resolução CNRH nº 70, de 2007, alterada pelo art. 1º da Resolução CNRH nº 97, de 2008, com a seguinte redação:</w:t>
      </w:r>
    </w:p>
    <w:p>
      <w:pPr>
        <w:pStyle w:val="WWCorpodetexto3"/>
        <w:spacing w:lineRule="exact" w:line="240" w:before="0" w:after="120"/>
        <w:ind w:left="0" w:right="40" w:firstLine="1418"/>
        <w:rPr/>
      </w:pPr>
      <w:r>
        <w:rPr>
          <w:bCs/>
          <w:szCs w:val="20"/>
        </w:rPr>
        <w:t>§5º O resultado do processo de consulta deverá ser encaminhado, pelo CNRH, à ANA até 15 de abril de 2018.</w:t>
      </w:r>
    </w:p>
    <w:p>
      <w:pPr>
        <w:pStyle w:val="WWCorpodetexto3"/>
        <w:spacing w:lineRule="exact" w:line="240" w:before="0" w:after="120"/>
        <w:ind w:left="0" w:right="40" w:firstLine="1418"/>
        <w:rPr/>
      </w:pPr>
      <w:r>
        <w:rPr>
          <w:bCs/>
          <w:szCs w:val="20"/>
        </w:rPr>
        <w:t>§6º O produto da consulta, enviado para a ANA, deverá ser publicado na página eletrônica do CNRH.</w:t>
      </w:r>
    </w:p>
    <w:p>
      <w:pPr>
        <w:pStyle w:val="WWCorpodetexto3"/>
        <w:spacing w:lineRule="exact" w:line="240"/>
        <w:ind w:left="0" w:right="40" w:firstLine="1418"/>
        <w:rPr>
          <w:bCs/>
          <w:szCs w:val="20"/>
        </w:rPr>
      </w:pPr>
      <w:r>
        <w:rPr>
          <w:bCs/>
          <w:szCs w:val="20"/>
        </w:rPr>
        <w:t xml:space="preserve">Art. 3º Para o biênio 2019/2020 a consulta deverá ter por base o Anexo – </w:t>
      </w:r>
      <w:bookmarkStart w:id="0" w:name="_Hlk496722047"/>
      <w:r>
        <w:rPr>
          <w:bCs/>
          <w:szCs w:val="20"/>
        </w:rPr>
        <w:t>Relação de Programas e Subprogramas do PNRH</w:t>
      </w:r>
      <w:bookmarkEnd w:id="0"/>
      <w:r>
        <w:rPr>
          <w:bCs/>
          <w:szCs w:val="20"/>
        </w:rPr>
        <w:t>, parte integrante da presente resolução.</w:t>
      </w:r>
    </w:p>
    <w:p>
      <w:pPr>
        <w:pStyle w:val="WWCorpodetexto3"/>
        <w:spacing w:lineRule="exact" w:line="240"/>
        <w:ind w:left="0" w:right="40" w:firstLine="1418"/>
        <w:rPr>
          <w:bCs/>
          <w:szCs w:val="20"/>
        </w:rPr>
      </w:pPr>
      <w:r>
        <w:rPr>
          <w:bCs/>
          <w:szCs w:val="20"/>
        </w:rPr>
        <w:t>Art. 3º Esta Resolução entra em vigor na data de sua publicação.</w:t>
      </w:r>
      <w:r>
        <w:br w:type="page"/>
      </w:r>
    </w:p>
    <w:p>
      <w:pPr>
        <w:pStyle w:val="Subtitle"/>
        <w:rPr>
          <w:bCs/>
          <w:szCs w:val="20"/>
        </w:rPr>
      </w:pPr>
      <w:r>
        <w:rPr>
          <w:bCs/>
          <w:szCs w:val="20"/>
        </w:rPr>
      </w:r>
    </w:p>
    <w:p>
      <w:pPr>
        <w:pStyle w:val="WWCorpodetexto3"/>
        <w:spacing w:lineRule="exact" w:line="240"/>
        <w:ind w:left="0" w:right="40" w:firstLine="141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NEXO - Relação de Programas e Subprogramas do Plano Nacional de Recursos Hídricos (PNRH)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  <w:t>Relação de Ações do PNRH a serem priorizadas (indicar 05 das 16 prioridades, classificadas de 1 a 5, em ordem de importância, sendo 1 atribuído à mais importante).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</w:r>
    </w:p>
    <w:tbl>
      <w:tblPr>
        <w:tblW w:w="4900" w:type="pct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2223"/>
        <w:gridCol w:w="3194"/>
        <w:gridCol w:w="1668"/>
      </w:tblGrid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Hierarquização</w:t>
            </w:r>
          </w:p>
        </w:tc>
      </w:tr>
      <w:tr>
        <w:trPr>
          <w:trHeight w:val="82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. Desenvolver planejamento de longo prazo para a conservação e o uso racional das águas do país, considerando as mudanças climática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6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envolver indicadores para o monitoramento da implementação dos planos de recursos hídricos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envolver ações de sensibilização, mobilização e envolvimento da sociedade na elaboração, revisão e acompanhamento da implementação dos planos de recursos hídricos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22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2. Promover a melhoria da disponibilidade das águas em quantidade e qualidade, visando a sua conservação e adequação aos diversos uso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 articulação entre os planos de gestão territorial e municipal de saneamento com o enquadramento dos corpos d'águ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26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finir metodologia para a estimativa do lançamento das cargas difusas em corpos d’águ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988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Avaliar e desenvolver métodos de diminuição de perdas de água no sistema de distribuição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3. Ampliar o conhecimento a respeito dos usos das águas, das demandas atuais e futuras, além dos possíveis impactos na sua disponibilidade, em quantidade e qualidade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envolver indicadores para a avaliação da função social e econômica do uso da água, observando os Objetivos de Desenvolvimento Sustentável (ODS)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ções de fortalecimento dos estados com vistas à regularização dos usos da água nas bacias hidrográficas (atende também às prioridades 6 e 12)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ar continuidade aos estudos das Contas Econômicas e Ambientais da Água (ANA/IBGE)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ivulgar, em linguagem acessível, informações sobre oferta hídrica, usos da água e balanço hídrico.</w:t>
            </w:r>
          </w:p>
          <w:p>
            <w:pPr>
              <w:pStyle w:val="Normal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1848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848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4 - Integrar a política de recursos hídricos com a política ambiental e demais políticas setoriais (saneamento, irrigação, energia, turismo, etc.)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V</w:t>
              <w:br/>
              <w:t>Subprograma V.I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Promover a integração entre os instrumentos de gestão das políticas de recursos hídricos, meio ambiente e demais políticas setoriais (saneamento, irrigação, energia, turismo, etc.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2102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Obter sinergia entre as ações ambientais e a gestão de recursos hídricos, como, por exemplo, atuar em recuperação de APPs e reservas legais próximas a corpos de água e áreas de recarga de aquífer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19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5. Apoiar o desenvolvimento institucional e a difusão de tecnologias sociais para a melhoria da gestão das águas e desenvolver ações educativas para a sociedade.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V</w:t>
              <w:br/>
              <w:t>Subprogramas IV.1 e IV.2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789" w:hRule="atLeast"/>
        </w:trPr>
        <w:tc>
          <w:tcPr>
            <w:tcW w:w="2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6. Estabelecer critérios de autorização para o uso da água e fiscalização dos usuários, considerando as particularidades das bacias hidrográfica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s III.4 e III.5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processos de alocação negociada de água para bacias em situação de escassez, estabelecendo critérios de restrição de uso e ações de gestão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301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ções de fortalecimento dos estados com vistas à regularização dos usos da água nas bacias hidrográfic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1283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7. Identificar, avaliar e propor ações para áreas com risco de ocorrência de inundações, secas, entre outros eventos extremos relacionados à água, que gerem situações adversas à população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VI</w:t>
              <w:br/>
              <w:t>Subprograma VI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Manter e aprimorar os sistemas de monitoramento e alerta em tempo real para eventos de cheia (salas de situação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546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Coordenar a operacionalização do monitor de secas do Nordeste, em conjunto com órgãos federais e estaduais responsáveis pelo monitoramento hidrometeorológico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686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ções para gerenciamento e enfrentamento de situações de escassez hídrica, considerando o Plano Nacional de Adaptação às Mudanças Climática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38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8. Ampliar e fortalecer a participação da sociedade na gestão das água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</w:t>
              <w:br/>
              <w:t>Subprogramas II.1 e II.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mplementar o PROCOMITÊ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20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centralizar recursos financeiros e técnicos da união para estados e comitê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96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Aprimorar a representatividade e representação no CNRH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371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9. Compartilhar informações, em linguagem clara e acessível, a respeito da situação da qualidade e quantidade das águas e da sua gestão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8</w:t>
              <w:br/>
              <w:br/>
              <w:t>Programa IV</w:t>
              <w:br/>
              <w:t>Subprograma IV.3</w:t>
              <w:br/>
              <w:br/>
              <w:t>Programa XIII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stabelecer estratégia e implementar Plano de Comunicação para o SINGREH e para a sociedade, sob os enfoques nacional, regional e local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547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mplementar ferramenta do Sistema de Gerenciamento do Plano Nacional de Recursos Hídricos (SIGEOR) e disponibilizar para as instituições do SINGREH, por meio do SNIRH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2123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Ampliar a quantidade de dados e informações disponíveis à sociedade no Sistema Nacional de Informações de Recursos Hídricos – SNIRH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1121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0. Ampliar o conhecimento sobre a ocorrência de chuvas e sobre a quantidade e qualidade das águas superficiais e subterrânea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2</w:t>
              <w:br/>
              <w:br/>
              <w:t>Programa VI</w:t>
              <w:br/>
              <w:t>Subprograma VI.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Investir em monitoramento quali-quantitativo de água superficial e subterrâne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23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Identificar e georreferenciar mananciais e áreas prioritárias para abastecimento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2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stabelecer trechos de bacia onde as interconexões entre águas superficiais e subterrâneas são mais diret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361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Integrar o monitoramento de águas superficiais e subterrâneas aos procedimentos de gestão, planos e outorg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7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 consolidação e o aprimoramento dos sistemas estaduais de monitoramento dos recursos hídric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054" w:hRule="atLeast"/>
        </w:trPr>
        <w:tc>
          <w:tcPr>
            <w:tcW w:w="2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1. Destinar recursos financeiros para a implantação de projetos de instituições públicas ou privadas e pessoas físicas que promovam a recuperação e conservação de bacias hidrográfica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7</w:t>
              <w:br/>
              <w:br/>
              <w:t>Programa VI</w:t>
              <w:br/>
              <w:t>Subprograma VI.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mplantar projetos de Pagamento por Serviços Ambientais - PS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984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Recuperar bacias hidrográficas prioritári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08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laborar e iniciar a implementação do Plano de Recuperação da Bacia Hidrográfica do Rio Doce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2634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Criar mecanismo de investimento reembolsável, como é previsto em Lei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32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853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2. Desenvolver ações para a resolução dos conflitos pelo uso da água nas bacias hidrográfica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Criar mecanismos que induzam os usuários de água a regularizarem sua situação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694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Capacitar os atores do SINGREH em mediação de conflit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1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Mapear e classificar os principais conflitos pelo uso da água existentes no país, definindo tipologias (ex: quantidade, qualidade, setorial)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706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Aumentar a comunicação sobre mecanismos, regularização/controle dos usos nas bacias hidrográfic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574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rtalecer e capacitar integrantes do CNRH e Comitês Interestaduai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761" w:hRule="atLeast"/>
        </w:trPr>
        <w:tc>
          <w:tcPr>
            <w:tcW w:w="2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3. Implantar a cobrança para usos significantes da água, visando incentivar a sua racionalização e obter recursos financeiros para a conservação das bacias hidrográfica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</w:t>
              <w:br/>
              <w:t>Subprograma II.4</w:t>
              <w:br/>
              <w:br/>
              <w:t>Programa III</w:t>
              <w:br/>
              <w:t>Subprograma III.8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mentar a revisão regulamentação da cobranç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3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mentar a pesquisa em metodologias de cobranç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983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Revisar o arcabouço legal relativo à sustentabilidade financeira e aos fundos de recursos hídric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267" w:hRule="atLeast"/>
        </w:trPr>
        <w:tc>
          <w:tcPr>
            <w:tcW w:w="2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4. Desenvolver ações para a gestão da água em rios compartilhados com outros paíse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</w:t>
              <w:br/>
              <w:t>Subprograma I.3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stabelecer agenda de cooperação científica e tecnológica em gestão de recursos hídricos com países fronteiriços e transfronteiriç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548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rtalecer a atuação do CNRH na definição de diretrizes para a gestão em rios fronteiriços e transfronteiriços e estabelecer agenda de trabalho para CTGHRT/CNRH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23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5. Desenvolver ações para a promoção do uso sustentável e reuso da água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VI</w:t>
              <w:br/>
              <w:t>Subprograma VI.2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iscutir, propor e aprovar resoluções e portarias relativas ao reuso e usos sustentáveis da águ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2066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mentar projetos, unidades experimentais de reuso e captação de água da chuva, em bacias hidrográficas crític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1418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6. Integrar as zonas costeiras ao sistema de gerenciamento de recursos hídrico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X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Desenvolver capacidades de representantes do SINGREH sobre temas de interface entre Gestão de Zona Costeira e Gestão de Recursos Hídric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18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finir diretrizes específicas para a elaboração de planos de recursos hídricos em regiões que contenham trechos da Zona Costeira e bacias insulare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18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Definir diretrizes e atribuições da área de gestão de recursos hídricos na gestão das áreas costeiras e bacias insulares de forma integrada com outras áreas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</w:tbl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</w:r>
    </w:p>
    <w:p>
      <w:pPr>
        <w:pStyle w:val="WWCorpodetexto3"/>
        <w:spacing w:lineRule="exact" w:line="240" w:before="0" w:after="120"/>
        <w:ind w:left="0" w:right="40" w:firstLine="1418"/>
        <w:rPr/>
      </w:pPr>
      <w:r>
        <w:rPr>
          <w:bCs/>
          <w:szCs w:val="20"/>
        </w:rPr>
        <w:t>Art. 4º Esta Resolução entra em vigor na data de sua publicação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WWCorpodetexto3"/>
              <w:tabs>
                <w:tab w:val="clear" w:pos="1134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RNEY FILHO</w:t>
            </w:r>
          </w:p>
          <w:p>
            <w:pPr>
              <w:pStyle w:val="WWCorpodetexto3"/>
              <w:tabs>
                <w:tab w:val="clear" w:pos="1134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onselho Nacional de Recursos Hídricos</w:t>
            </w:r>
          </w:p>
        </w:tc>
        <w:tc>
          <w:tcPr>
            <w:tcW w:w="5173" w:type="dxa"/>
            <w:tcBorders/>
          </w:tcPr>
          <w:p>
            <w:pPr>
              <w:pStyle w:val="WWCorpodetexto3"/>
              <w:tabs>
                <w:tab w:val="clear" w:pos="1134"/>
              </w:tabs>
              <w:spacing w:lineRule="auto" w:line="240"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jair vieira tannÚs jUNIOr</w:t>
            </w:r>
          </w:p>
          <w:p>
            <w:pPr>
              <w:pStyle w:val="WWCorpodetexto3"/>
              <w:tabs>
                <w:tab w:val="clear" w:pos="1134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 do Conselho Nacional de Recursos Hídricos</w:t>
            </w:r>
          </w:p>
        </w:tc>
      </w:tr>
    </w:tbl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993" w:footer="397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9"/>
      <w:gridCol w:w="1461"/>
      <w:gridCol w:w="4366"/>
    </w:tblGrid>
    <w:tr>
      <w:trPr/>
      <w:tc>
        <w:tcPr>
          <w:tcW w:w="4379" w:type="dxa"/>
          <w:tcBorders/>
        </w:tcPr>
        <w:p>
          <w:pPr>
            <w:pStyle w:val="Footer"/>
            <w:snapToGrid w:val="false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</w:tc>
      <w:tc>
        <w:tcPr>
          <w:tcW w:w="146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b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b/>
              <w:szCs w:val="16"/>
              <w:rFonts w:cs="Arial Narrow" w:ascii="Arial Narrow" w:hAnsi="Arial Narrow"/>
            </w:rPr>
            <w:t>9</w:t>
          </w:r>
          <w:r>
            <w:rPr>
              <w:sz w:val="16"/>
              <w:b/>
              <w:szCs w:val="16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6"/>
              <w:szCs w:val="16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  <w:tc>
        <w:tcPr>
          <w:tcW w:w="4366" w:type="dxa"/>
          <w:tcBorders/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</w:tc>
    </w:tr>
  </w:tbl>
  <w:p>
    <w:pPr>
      <w:pStyle w:val="Footer"/>
      <w:jc w:val="center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RecuodecorpodetextoChar">
    <w:name w:val="Recuo de corpo de texto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firstLine="720"/>
      <w:jc w:val="both"/>
    </w:pPr>
    <w:rPr/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17:00Z</dcterms:created>
  <dc:creator>reginaldo</dc:creator>
  <dc:description/>
  <cp:keywords/>
  <dc:language>en-US</dc:language>
  <cp:lastModifiedBy>Roseli dos Santos Souza</cp:lastModifiedBy>
  <cp:lastPrinted>2017-05-10T11:29:00Z</cp:lastPrinted>
  <dcterms:modified xsi:type="dcterms:W3CDTF">2017-12-01T21:50:00Z</dcterms:modified>
  <cp:revision>4</cp:revision>
  <dc:subject/>
  <dc:title>RESOLUÇÃO No       , DE       DE                       DE 2004</dc:title>
</cp:coreProperties>
</file>